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04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6 maja 201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0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ustawy z dnia 27 sierpnia 2009 r. </w:t>
        <w:br/>
        <w:t xml:space="preserve">o finansach publicznych (Dz. U. Nr 2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60.162,00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60.162,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0.440.056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1.492.318,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052.262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066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pożyczka na finansowanie zadań realizowanych z udziałem środków pochodzących z budżetu UE – 700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194.26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208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ek na finansowanie zadań realizowanych z udziałem środków pochodzących z budżetu UE – 70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0-05-06T13:19:00Z</cp:lastPrinted>
  <dcterms:modified xsi:type="dcterms:W3CDTF">2010-05-06T11:20:00Z</dcterms:modified>
  <cp:revision>195</cp:revision>
  <dc:subject/>
  <dc:title>Z A R Z Ą D Z E N I E Nr 128/2003</dc:title>
</cp:coreProperties>
</file>